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чё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О проведении культурно-массовых мероприятий в клубе «Космос» с.Грушевое за период с 04.12.2017г. по 10.12.201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 декабря прошло мероприятие клуба «Сударушка» под названием«Зимние посиделки». На мероприятии ведущая увлекала собравшихся  загадками, головоломками, интересной информацией о посиделках в далеком прошлом и о народном празднике «Кузьминки». За чашкой горячего ароматного чая прошла непринужденная беседа о делах житейск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09декабря Интерактивная интеллектуальная игровая программа   «Страна вообразилия» проводилась для детей. Дети играли в забавные игры, учавствовали в викторине, в конкурсах. Задачи, которые ставили организаторы мероприятия- развитие мышления, воображения, умение внимательно слушать.                                                                                      Заранее участникам были выданы вопросные листы. В начале мероприятия ведущая проверила знания ребят по опросным листам. В этом конкурсе надо было предварительно дать ответы на вопросы, а в случае затруднения  ответа, сходить в библиотеку и найти правильный ответ. Вопросы были по сказкам и о жизни животных. Этот конкурс показал хорошую подготовку всех ребят. А вот «Игра в слова»  была рассчитана на тех, кто желает проявить свое логическое мышление, раскрыть интеллектуальные способности. Каждый игрок получил одно и тоже слово. Победил тот кто больше составил слов от данного слова. Особая атмосфера доброжелательности  и самодеятельности царила на мероприят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 «Радуга» развеселил детей и проверил малышей на знания цвета поточу, что в этом конкурсе надо было быстро найти нужный цвет в одежде у себя или у друга, который назвала ведущая и взяться за него. Но кроме индивидуальных соревнований, ребята могли поиграть и посоревноваться в командах, проявив сплоченность, коллективизм.  Для детей постарше прошел конкурс «Команда».                                                                                                  Закончилась игровая программа конкурсом «Поиграем, отгадаем». Загадки были как простые, так и сложные , на логическое мышление.  Игровая программа доставила ребятам удовольствие. Общение в кругу друзей способствует обогащению взаимовоспитанию. Ребята приходят на мероприятие не только чтобы повеселиться, но и узнать нов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7:07:00Z</dcterms:created>
  <dc:creator>User</dc:creator>
  <dc:description/>
  <cp:keywords/>
  <dc:language>en-US</dc:language>
  <cp:lastModifiedBy>User</cp:lastModifiedBy>
  <dcterms:modified xsi:type="dcterms:W3CDTF">2017-12-09T07:07:00Z</dcterms:modified>
  <cp:revision>2</cp:revision>
  <dc:subject/>
  <dc:title/>
</cp:coreProperties>
</file>